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arkdown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lt;http://web.ch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lt;http://daringfirebal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ack Miller](http://codezen.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534</vt:lpwstr>
  </property>
</Properties>
</file>